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к написать  Техническое 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рисуйте (можно и от руки) план Вашей квартиры, офиса или загородного 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нумеруйте на Вашем плане комнаты и подсобные помещения. Санузлы и кухни маркируются следующим образом: В – Ванная комната, Т- Туалет, С – совмещенный санузел, К- кухня, П- подсобные помещения (если их несколько, пронумеруйте как П1, П2 и так далее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сле того, как Вы закончили с планом помещения, определитесь, какие отделочные материалы Вы хотели бы использовать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думайте, какие декоративные элементы (ниши, колонны, подвесные или натяжные потолки, размещение сопел вентиляции, подиумы) Вы хотели бы видеть в Вашем помеще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ле того, как Вы определите в какой комнате какие отделочные материалы и декоративные элементы использовать, можно приступать к составлению технического зад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ляйте техническое задание для каждой комнаты отдельно, указав ее порядковый номер или идентификатор. Например:</w:t>
      </w:r>
    </w:p>
    <w:p>
      <w:pPr>
        <w:pStyle w:val="Normal"/>
        <w:pBdr>
          <w:bottom w:val="single" w:sz="12" w:space="1" w:color="000000"/>
        </w:pBdr>
        <w:jc w:val="right"/>
        <w:rPr>
          <w:i/>
          <w:i/>
          <w:iCs/>
        </w:rPr>
      </w:pPr>
      <w:r>
        <w:rPr>
          <w:i/>
          <w:iCs/>
        </w:rPr>
        <w:t>Пример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Комната 1.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лощадь 10 кв.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толок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толок выравниваем под покраск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Цвет потолка белый  (иначе - указать цвет, например: «цвет потолка белый с перламутром»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покраске потолка использовать матовую водоэмульсионную краск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 периметру комнаты собрать гипсокартонный короб для размещения архитектурной подсветки потолка светодиодной лентой.</w:t>
      </w:r>
    </w:p>
    <w:p>
      <w:pPr>
        <w:pStyle w:val="Normal"/>
        <w:jc w:val="both"/>
        <w:rPr/>
      </w:pPr>
      <w:r>
        <w:rPr>
          <w:b/>
          <w:bCs/>
        </w:rPr>
        <w:t>Стена слева  и справа от дверного проема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равнивание под поклейку обоев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клейка текстильных обоев с подбором рисун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 верхнему контуру стены приклеить декоративный плинтус под окраску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линтус подпотолочный красить белой водоэмульсионной краско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линтус по нижнему краю стены деревянный крашенный под цвет паркета (ламината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тена с окном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ена выравнивается под окраск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косы окна выравниваются под окраск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косы красить водоэмульсионной краской белого цве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ена окрашивается бежевой водоэмульсионной краско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линтус по нижнему краю стены деревянный крашенный под цвет паркета (ламината).</w:t>
      </w:r>
    </w:p>
    <w:p>
      <w:pPr>
        <w:pStyle w:val="Normal"/>
        <w:jc w:val="both"/>
        <w:rPr/>
      </w:pPr>
      <w:r>
        <w:rPr>
          <w:b/>
          <w:bCs/>
        </w:rPr>
        <w:t>Стена с дверным проемо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ена выравнивается под окраск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ена окрашивается бежевой водоэмульсионной краско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авливается дверь размером в 90 с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интус по нижнему краю стены деревянный крашенный под цвет паркета (ламината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л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нимается старый паркет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нимаются напольные лаг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ливка стяж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кладка фанерного листа толщиной 5 мм (если не знаете способов укладки подложки паркета, то  пропустите этот пункт);</w:t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jc w:val="both"/>
        <w:rPr/>
      </w:pPr>
      <w:r>
        <w:rPr/>
        <w:t>Укладка паркета плавающим способом.</w:t>
      </w:r>
    </w:p>
    <w:p>
      <w:pPr>
        <w:pStyle w:val="Normal"/>
        <w:pBdr>
          <w:bottom w:val="single" w:sz="12" w:space="1" w:color="000000"/>
        </w:pBdr>
        <w:ind w:left="360" w:hanging="0"/>
        <w:jc w:val="right"/>
        <w:rPr>
          <w:i/>
          <w:i/>
          <w:iCs/>
        </w:rPr>
      </w:pPr>
      <w:r>
        <w:rPr>
          <w:i/>
          <w:iCs/>
        </w:rPr>
        <w:t>Конец пример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исание работ в сантехнических помещениях проводите следующим образом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акие сантехнические устройства, фурнитуру Вы хотите установить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акие работы Вам хотелось бы провести на поверхностях (пол, стены полоток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ополнительное оборудование  - кондиционеры, система вентиляции, системы «умного дома» - опишите отдельным списком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случае замены электропроводки продумайте, на какие зоны будет распределена электросеть помещения (например: ванная, кухня, теплые полы,  свет в комнатах,  розетки в комнатах, свет на балконе). Укажите, сколько и каких розеток требуется в каждом помещении, какие осветительные приборы, и какой тип Вы хотите использовать (люстры, бра, точечные светильники, светодиодная лента, неон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исание сантехнических работ начинайте с заглавия «Сантехника», электрических – «Электри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ажаемый Заказчик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писав и отправив нам подробное техническое задание,  Вы не только ускоряете время начала ремонта вашего помещения, но и помогаете нам проконтролировать, какие именно работы должны выполнить наши строительные бригады, а так же четко распланировать сроки проведения ремонтных рабо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3:34:00Z</dcterms:created>
  <dc:creator>Александер</dc:creator>
  <dc:description/>
  <dc:language>en-US</dc:language>
  <cp:lastModifiedBy>Александер</cp:lastModifiedBy>
  <dcterms:modified xsi:type="dcterms:W3CDTF">2011-06-04T17:36:00Z</dcterms:modified>
  <cp:revision>5</cp:revision>
  <dc:subject/>
  <dc:title>Как написать  Техническое задание:</dc:title>
</cp:coreProperties>
</file>